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3026-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decem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Budžeta Republike Srpske za 2017. godinu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šestoj  sjednici, održanoj 21. decembra 2016. godine, razmatrao Prijedlog Budžeta Republike Srpske za 2017. godinu -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ušica Savić, Zorica Kuzmanović Vasil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Darko Banjac, Vukota Govedar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Budžeta podnio je Žarko Lučić, predstavnik Ministarstva finans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dva „protiv“ (protiv su glasali Branislav Borenović i Adam Šukalo), zauzeli stav da pomenuti Prijedlog Budžeta može da se razmatra na Dvadeset i prvoj poseb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3026-2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decem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  zakona o bankama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-  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šestoj  sjednici, održanoj 21. decembra 2016. godine, razmatrao Prijedlog  zakona o bankama Republike Srpske -  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ušica Savić, Zorica Kuzmanović Vasil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Darko Banjac, Vukota Govedar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jela je Snježana Rudić, predstavnik Ministarstva finans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2 „uzdržana“ (uzdržani su bili Branislav Borenović i Adam Šukalo), zauzeli stav da je pomenuti Prijedlog zakona "djelimično usklađen" s aspekta usklađenosti sa pravnom tekovinom Evropske unije, te da isti može da se razmatra na Dvadeset i prv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3026-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decem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Zakona o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Agenciji za bankarstvo Republike Srpske 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šestoj  sjednici, održanoj 21. decembra 2016. godine, razmatrao Prijedlog zakona o izmjenama i dopunama Zakona o Agenciji za bankarstvo Republike Srpske -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ušica Savić, Zorica Kuzmanović Vasil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Darko Banjac, Vukota Govedar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jela je Snježana Rudić, predstavnik Ministarstva finans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2 „uzdržana“ (Branislav Borenović i Adam Šukalo), zauzeli stav da je pomenuti Prijedlog zakona "djelimično usklađen" s aspekta usklađenosti sa pravnom tekovinom Evropske unije, te da isti može da se razmatra na Dvadeset i prv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3026-4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decem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  zakona o izmjenama  i dopunama Zakona o porezu na dobit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šestoj  sjednici, održanoj 21. decembra 2016. godine, razmatrao Prijedlog  zakona o izmjenama  i dopunama Zakona o porezu na dobit -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ušica Savić, Zorica Kuzmanović Vasil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Darko Banjac, Vukota Govedar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Žarko Kukić, predstavnik Ministarstva finans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2 „uzdržana“ (Branislav Borenović i Adam Šukalo), zauzeli stav da pomenuti Prijedlog zakona nije usklađivan sa pravnom tekovinom Evropske unije, bez obzira što za isti postoje relevantni izvori prava u zakonodavstvu Evropske unije, te da, stoga, isti može da se razmatra na Dvadeset i prv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3026-5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2. decem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Zakona o tržištu hartija od vrijednosti, </w:t>
      </w:r>
      <w:r>
        <w:rPr>
          <w:rFonts w:cs="Cambria" w:ascii="Cambria" w:hAnsi="Cambria"/>
          <w:b/>
          <w:i/>
          <w:iCs/>
          <w:sz w:val="24"/>
          <w:szCs w:val="24"/>
          <w:lang w:val="sr-Latn-CS" w:eastAsia="en-US"/>
        </w:rPr>
        <w:t>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evropske integracije i regionalnu saradnju je na svojoj Dvadeset i sedmoj  sjednici, održanoj 22. decembra 2016. godine, razmatrao Prijedlog zakona o izmjenama i dopunama Zakona o tržištu hartija od vrijednosti, </w:t>
      </w:r>
      <w:r>
        <w:rPr>
          <w:rFonts w:cs="Cambria" w:ascii="Cambria" w:hAnsi="Cambria"/>
          <w:iCs/>
          <w:sz w:val="24"/>
          <w:szCs w:val="24"/>
          <w:lang w:val="sr-Latn-CS" w:eastAsia="en-US"/>
        </w:rPr>
        <w:t>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te Vanja Bajić, Darko Banjac, Dušica Savić, Zorica Kuzmanović Vasil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Adam Šukalo, zamjenik predsjednika, te Vukota Govedar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jela je Snježana Rudić, predstavnik Ministarstva finans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„djelimično usklađen“ sa pravnom tekovinom Evropske unije, te da isti može da se razmatra na Dvadeset i prv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6-12-26T07:58:00Z</dcterms:modified>
  <cp:revision>162</cp:revision>
  <dc:subject/>
  <dc:title>Датум, 10</dc:title>
</cp:coreProperties>
</file>